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超音波診断装置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Aplio me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超音波診断装置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Aplio me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5-10-16T07:07:00Z</dcterms:modified>
  <cp:revision>21</cp:revision>
  <dc:subject/>
  <dc:title>入　　札　　書</dc:title>
</cp:coreProperties>
</file>